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28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7.05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Żak Anton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1:52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1:52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